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по рассмотрению первых частей заявок на участие в открытом запросе предложений в электронной форме на право заключения договора на поставку оргтехники для нужд П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4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июня 2019г. 0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июн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325 399,9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Оргтехника для П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.06.2019 13:1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.06.2019 06:4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13.06.2019 09:0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13.06.2019 09:2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rPr/>
      </w:pPr>
      <w:r>
        <w:rPr/>
        <w:t>Об отклонении 2 (двух)  предложений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Предложение Участника № 2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участник указал свое наименование, что не соответствует требованиям п. 4.11.8. Закупочной документации.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отклонить данное предложение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Предложение Участника № 3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- участник не предоставил документы, подтверждающие соответствия требованиям ТР ТС 004/2011 «О безопасности низковольтного оборудования» и ТР ТС 020/2011 «Электромагнитная совместимость технических средств» согласно п. 2.4.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- участник установил на товар гарантийный срок, равный 12 месяцам, что не соответствует требованиям п. 2.6 Технического задани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1</w:t>
      </w:r>
      <w:r>
        <w:rPr>
          <w:color w:val="548DD4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4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 Участника № 2 и  Участника № 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1</w:t>
      </w:r>
      <w:r>
        <w:rPr>
          <w:color w:val="548DD4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/>
        <w:t>Участника № 4</w:t>
      </w:r>
      <w:r>
        <w:rPr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10:00Z</dcterms:created>
  <dc:creator/>
  <dc:description/>
  <dc:language>en-US</dc:language>
  <cp:lastModifiedBy/>
  <dcterms:modified xsi:type="dcterms:W3CDTF">2019-06-21T02:11:00Z</dcterms:modified>
  <cp:revision>1</cp:revision>
  <dc:subject/>
  <dc:title>Протокол вскрытия конвертов</dc:title>
</cp:coreProperties>
</file>